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 xml:space="preserve">Caixa Ontinyent facilitarà l'accés a la vivenda a joves 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L'entitat s'adherix al programa d'avals de l'Institut Valencià de Finances que permet oferir fins al 95% del finançament hipotecari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ixa Ontinyent ha firmat la seua adhesió al programa de garanties que impulsa l'Institut Valencià de Finances (IVF) per a ampliar l'accés a la vivenda als més joves. Una iniciativa destinada a persones de fins a 45 anys i que permet oferir fins al 95% del finançament hipotecari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Així, es podran adquirir vivendes amb un preu màxim de 277.000 euros, noves, usades o lliures i VPO. Els requisits són no disposar d'una altra vivenda en propietat, ser resident a la Comunitat Valenciana durant almenys dos anys abans de la compra i utilitzar l'immoble adquirit com a domicili habitual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l Director General de Caixa Ontinyent, Vicent Penadés, va assistir ahir a l'acte de firma en el Palau de la Generalitat Valenciana amb el President, Carlos Mazón; la Vicepresidenta i Consellera de Serveis Socials, Igualtat i Vivenda, Susana Camarero; i la Consellera d'Hisenda, Economia i Administració Pública, Ruth Merino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om a caixa d'estalvis, l'única de la Comunitat Valenciana, Caixa Ontinyent reafirma amb este tipus d'actuacions la seua funció social, en este cas impulsat un element essencial per a la qualitat de vida als pobles i les ciutats. I actua també com a banca de proximitat al costat de famílies, d'autònoms i pimes, impulsant l'economia, facilitant l'accés a tots els servicis bancaris i continuant amb la seua important labor social; una labor que li permet situar-se com a entitat de referència en la Comunitat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26 de juny de 2024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26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juny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ircular Std Book" w:hAnsi="Circular Std Book" w:eastAsia="Times New Roman" w:cs="Circular Std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22:00Z</dcterms:created>
  <dc:creator>Javi</dc:creator>
  <dc:description/>
  <cp:keywords/>
  <dc:language>en-US</dc:language>
  <cp:lastModifiedBy>Carmen Chover Olmo</cp:lastModifiedBy>
  <cp:lastPrinted>2022-03-31T12:02:00Z</cp:lastPrinted>
  <dcterms:modified xsi:type="dcterms:W3CDTF">2024-06-26T11:32:00Z</dcterms:modified>
  <cp:revision>12</cp:revision>
  <dc:subject/>
  <dc:title/>
</cp:coreProperties>
</file>